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2» _10_ 2010 г. № 17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285"/>
        <w:gridCol w:w="2205"/>
        <w:gridCol w:w="2205"/>
        <w:gridCol w:w="2205"/>
      </w:tblGrid>
      <w:tr>
        <w:trPr>
          <w:trHeight w:val="55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Калининграда на 2009-2013 гг.»</w:t>
            </w:r>
          </w:p>
        </w:tc>
      </w:tr>
      <w:tr>
        <w:trPr>
          <w:trHeight w:val="61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городского округа «Город Калининград»</w:t>
            </w:r>
          </w:p>
        </w:tc>
      </w:tr>
      <w:tr>
        <w:trPr>
          <w:trHeight w:val="494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 (подпрограмм)</w:t>
            </w:r>
          </w:p>
        </w:tc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3 годы</w:t>
            </w:r>
          </w:p>
        </w:tc>
      </w:tr>
      <w:tr>
        <w:trPr>
          <w:trHeight w:val="9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архитектуры и стро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комитету по образованию учреждения</w:t>
            </w:r>
          </w:p>
        </w:tc>
      </w:tr>
      <w:tr>
        <w:trPr>
          <w:trHeight w:val="448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округ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48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297,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79,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337,6</w:t>
            </w:r>
          </w:p>
        </w:tc>
      </w:tr>
      <w:tr>
        <w:trPr>
          <w:trHeight w:val="448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825,9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0,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62,4</w:t>
            </w:r>
          </w:p>
        </w:tc>
      </w:tr>
      <w:tr>
        <w:trPr>
          <w:trHeight w:val="448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 082,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170,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 014,0</w:t>
            </w:r>
          </w:p>
        </w:tc>
      </w:tr>
      <w:tr>
        <w:trPr>
          <w:trHeight w:val="448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793,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348,7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</w:t>
            </w:r>
          </w:p>
        </w:tc>
      </w:tr>
      <w:tr>
        <w:trPr>
          <w:trHeight w:val="448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592,9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3 592,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638,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3 314,0</w:t>
            </w:r>
          </w:p>
        </w:tc>
      </w:tr>
      <w:tr>
        <w:trPr>
          <w:trHeight w:val="843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/>
            </w:pPr>
            <w:r>
              <w:rPr>
                <w:sz w:val="28"/>
                <w:szCs w:val="28"/>
              </w:rPr>
              <w:t>Увеличение охвата детей в возрасте от 3 до 7 лет, получающих дошкольную образовательную услугу и (или) услугу по их содержанию в организациях  различной организационно-правовой формы и формы собственности в общей численности детей данного возраста, до 78%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/>
            </w:pPr>
            <w:r>
              <w:rPr>
                <w:sz w:val="28"/>
                <w:szCs w:val="28"/>
              </w:rPr>
              <w:t>Увеличение охвата детей в возрасте от 5 до 7 лет дошкольными образовательными услугами до 99%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удельного веса лиц, сдавших единый государственный экзамен по русскому языку и математике, от числа выпускников в общеобразовательных муниципальных учреждений, участвовавших в ЕГЭ по обязательным предметам, до 99,6%. 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удельного веса выпускников</w:t>
            </w:r>
            <w:r>
              <w:rPr>
                <w:color w:val="000000"/>
                <w:sz w:val="28"/>
                <w:szCs w:val="28"/>
              </w:rPr>
              <w:t>, не получивших аттестаты об основном общем образовании, в общем количестве выпускников 9-х классов, до 0,05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ind w:left="462" w:hanging="462"/>
              <w:jc w:val="both"/>
              <w:rPr/>
            </w:pPr>
            <w:r>
              <w:rPr>
                <w:sz w:val="28"/>
                <w:szCs w:val="28"/>
              </w:rPr>
              <w:t>Увеличение доли учащихся в муниципальных учреждениях дополнительного образования детей (системы образования) до 78%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детей, охваченных отдыхом, оздоровлением и временной занятостью всех форм, проживающих на территории городского округа, до 88%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воспитанников и обучающихся муниципальных образовательных учреждений, участвующих в конкурсах, соревнованиях и олимпиадах, от общего количества воспитанников и обучающихся МОУ, до 63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/>
            </w:pPr>
            <w:r>
              <w:rPr>
                <w:sz w:val="28"/>
                <w:szCs w:val="28"/>
              </w:rPr>
              <w:t>Увеличение доли инновационных образовательных учреждений в муниципальной системе образования до 60%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руководящих и педагогических работников, охваченных различными формами повышения квалификации, до 90%.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/>
            </w:pPr>
            <w:r>
              <w:rPr>
                <w:sz w:val="28"/>
                <w:szCs w:val="28"/>
              </w:rPr>
              <w:t>Увеличение доли муниципальных образовательных учреждений, удовлетворяющих современным требованиям к условиям осуществления образовательного процесса, до 8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32" w:hanging="432"/>
              <w:jc w:val="both"/>
              <w:rPr/>
            </w:pPr>
            <w:r>
              <w:rPr>
                <w:sz w:val="28"/>
                <w:szCs w:val="28"/>
              </w:rPr>
              <w:t>Рост числа образовательных учреждений, перешедших в статус автономных учреждений, до 98%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99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ояния муниципальной системы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szCs w:val="28"/>
        </w:rPr>
        <w:t>Обоснованием для разработки настоящей программы являются Бюджетный кодекс Российской Федерации, Закон Российской Федерации «Об образовании», приоритетный национальный проект «Образование», комплексный план формирования и реализации современной модели образования в Российской Федерации на 2009-2012 годы и плановый период до 2020 года. Реализация этих документов направлена на обеспечение гражданам общедоступного качественного образования, повышение эффективности вкладываемых в развитие отрасли финансовых и материальных средств, переход на более активное участие общественности в разработке механизмов управления, адекватных задачам развития системы образования.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Достижение поставленных в программе целей и задач требует применения эффективных методов управления, направленных на изменения в структуре, содержании и технологиях образования, организационно-правовых форм субъектов образовательной деятельности, финансово-экономических механизм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пробле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истему образования города как ресурс его социально-экономического развития, а образование гражданина как основание его социальной и профессиональной успешности, следует скорректировать цели и задачи развития городской образовательной сети, исходя из промежуточных итогов выполнения предыдущей городской целевой программы «Развитие системы образования Калининграда на 2007-2011 годы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ходе ее реализации результаты позволяют создавать необходимые предпосылки, условия и механизмы для дальнейшего поступательного развития калининградск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вышения качества дошкольного, общего и дополнительного образования, в первую очередь, зависит от создания рациональной по структуре сети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в муниципальной сети функционируют 192 образовательных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емографическая ситуация в городе, реализация политики, направленной на развитие семейных форм устройства детей, потребовали решения проблемы увеличения количества мест в дошкольных учреждениях, оптимизации сети общеобразовательных школ и детских дом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07 году открыты новые дошкольные учреждения: детский сад      № 54 на 75 мест, детский сад № 55 на 240 мест; перепрофилирован детский сад № 36, открыты 22 общеобразовательные группы в 17 дошкольных учреждениях. </w:t>
      </w:r>
    </w:p>
    <w:p>
      <w:pPr>
        <w:pStyle w:val="Normal"/>
        <w:ind w:right="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открываются четыре детских сада в освободившихся помещениях за счет реорганизации муниципальных образовательных учреждений (детских домов «Гаврош», «Факел», вечерней (сменной) общеобразовательной школы № 3), а также в помещении по адресу:           ул. Комсомольская, 29, занимаемого ранее Институтом современных образовательных технологий РГУ им. И. Канта. </w:t>
      </w:r>
    </w:p>
    <w:p>
      <w:pPr>
        <w:pStyle w:val="Normal"/>
        <w:ind w:right="85" w:firstLine="567"/>
        <w:jc w:val="both"/>
        <w:rPr/>
      </w:pPr>
      <w:r>
        <w:rPr>
          <w:sz w:val="28"/>
          <w:szCs w:val="28"/>
        </w:rPr>
        <w:t xml:space="preserve">С 01 сентября 2008 г. за счет реорганизации открыто образовательное учреждение для детей дошкольного и младшего школьного возраста – начальная школа-детский сад № 72 на базе СОШ № 20. </w:t>
      </w:r>
    </w:p>
    <w:p>
      <w:pPr>
        <w:pStyle w:val="Normal"/>
        <w:ind w:right="76" w:firstLine="708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color w:val="000000"/>
          <w:spacing w:val="2"/>
          <w:sz w:val="28"/>
          <w:szCs w:val="28"/>
        </w:rPr>
        <w:t>реализации муниципального проекта «</w:t>
      </w:r>
      <w:r>
        <w:rPr>
          <w:sz w:val="28"/>
          <w:szCs w:val="28"/>
        </w:rPr>
        <w:t>Развитие сети общеобразовательных учреждени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организация вечерних (сменных) общеобразовательных учреждений (ВСОШ №№ 2, 3, 6, Центр образования № 1) путем слияния их в городской Центр образования; присоединение средней школы № 34 к средней школе № 28. </w:t>
      </w:r>
    </w:p>
    <w:p>
      <w:pPr>
        <w:pStyle w:val="Normal"/>
        <w:ind w:right="76" w:firstLine="708"/>
        <w:jc w:val="both"/>
        <w:rPr/>
      </w:pPr>
      <w:r>
        <w:rPr>
          <w:sz w:val="28"/>
          <w:szCs w:val="28"/>
        </w:rPr>
        <w:t xml:space="preserve">Дальнейшее развитие получат такие инновационные модели образовательных учреждений, как опорная школа «Школа для одаренных детей» на базе школы - интерната – лицея - интерната, Профильная школа старшей ступени в Калининградском морском лицее, Ресурсный центр по технологии на базе СОШ № 46 с углубленным изучением отдельных предметов, Школа полного дня на базе ООШ № 15. 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 целью создания социально востребованной системы дополнительного образования, позволяющей учитывать различные интересы и потребности детей, подростков, семей в течение 2007-2008 учебного года созданы специализированная детско-юношеская спортивная школа олимпийского резерва № 14 по плаванию, оздоровительно-образовательный лагерь «Олимп».</w:t>
      </w:r>
    </w:p>
    <w:p>
      <w:pPr>
        <w:pStyle w:val="Normal"/>
        <w:ind w:firstLine="603"/>
        <w:jc w:val="both"/>
        <w:rPr/>
      </w:pPr>
      <w:r>
        <w:rPr>
          <w:bCs/>
          <w:sz w:val="28"/>
          <w:szCs w:val="28"/>
        </w:rPr>
        <w:t>Вместе с тем, в настоящее время в городской системе образования остается проблема обеспечения права каждого ребенка младшего возраста на общедоступность дошкольного образования, что вызвано увеличением рождаемости и ростом востребованности услуг детских дошкольных учрежд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этим, несмотря на принимаемые меры по увеличению мест в ныне существующих детских садах, внедрению вариативных форм охвата дошкольным образованием, значительно сократить очередь на получение мест в дошкольных учреждениях не удается. </w:t>
      </w:r>
    </w:p>
    <w:p>
      <w:pPr>
        <w:pStyle w:val="Normal"/>
        <w:ind w:firstLine="6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 августа 2008 г. в Журнале учета будущих воспитанников детских садов зарегистрировано 11642 ребенка. При этом в</w:t>
      </w:r>
      <w:r>
        <w:rPr>
          <w:sz w:val="28"/>
          <w:szCs w:val="28"/>
        </w:rPr>
        <w:t xml:space="preserve">озможности дополнительного обеспечения местами в дошкольные учреждения практически исчерпаны, так как фактически «уплотненность» групп превышает существующие нор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обеспечения доступности дошкольного образования будет связано, прежде всего, с изменением финансово-экономических механизмов в данной сфере образования, основанных на принципах нормативного подушевого финансирования и новых организационно-правовых форм учре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комплекс мероприятий связан со стандартизацией услуги дошкольного образования для детей раннего и дошкольного возраста, фиксирования конституционно-гарантированного минимума данной услуги, ее объема и выделения средств на каждого ребенка согласно нормативу финансовых затрат на предоставление услуги дошкольного образования. Решение этих задач позволит увеличить рынок услуг, создаст конкурентную среду среди ее различных поставщиков и позволит в целом повысить качество дошкольного образ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ведение современных организационно-правовых форм учреждений, новых экономических механизмов необходимо в настоящее время и для развития спектра услуг дополнительного образования. Данный комплекс мероприятий позволит обеспечить поддержку приоритетных услуг социальной направленности, повысить результативность расходов бюджета на организацию предоставления дополнительного образования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одним из основных направлений деятельности станет продолжение работы по совершенствованию процессов интеграции учреждений дошкольного, общего и дополнительного образования в направлении гражданско-правового и патриотического воспитания, а также формированию культуры здорового образа жизни и укреплению семейных ценносте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оритетами развития в сфере дошкольного и дополнительного образования станут:</w:t>
      </w:r>
    </w:p>
    <w:p>
      <w:pPr>
        <w:pStyle w:val="Normal"/>
        <w:jc w:val="both"/>
        <w:rPr/>
      </w:pPr>
      <w:r>
        <w:rPr>
          <w:sz w:val="28"/>
          <w:szCs w:val="28"/>
        </w:rPr>
        <w:t>- обновление содержания, технологий, форм и методов дошкольного и дополнительного образования детей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дальнейшее расширение сети дошкольных образовательных учреждений за счет строительства новых детских садов и приема в муниципальную собственность ведомственных детских садов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переход на нормативно-подушевое финансирование учреждений дошкольного и дополните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этапный переход муниципальных образовательных учреждений в статус автономных учрежд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модели формирования и размещения муниципального задания на услуги дошкольного образования детей в учреждениях и организациях любой формы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ая целенаправленная работа по выполнению социальных гарантий граждан на образование и повышению его качества позволила обеспечить положительную динамику результативности системы общего образования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мечается снижение числа детей школьного возраста, не обучающихся в общеобразовательных учреждениях и оставленных на повторный год обучения. О повышении качества образования свидетельствуют увеличение количества учащихся, окончивших школу с золотыми и серебряными медалями, на «хорошо» и «отлично» учебный год, завоевавших призовые места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х Всероссийской олимпиады школьников, ставших лауреатами и дипломантами во всероссийских и международных фору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строения вертикали единого контроля проводится работа по максимальному использованию уже существующих инвариантных форм внешнего контроля общеобразовательных достижений школьников и внедрению вариативных процедур оценки таких, как муниципальное тестирование уровня учебных достижений учащихся, социологические и психологические исслед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внешней экспертизы свидетельствуют о необходимости повышения функциональной грамотности выпускников общеобразовательной школы, улучшения социальной ориентации учащихся. В настоящее время школа не обеспечивает в полном объеме современного качества подготовки выпускников в коммуникативной сфере, социально-экономической области и информационных технологиях; зачастую организация образовательного процесса не способствует укреплению здоровья учащих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ведения обязательного среднего (полного) общего образования и обновления структуры стандарта образования приоритетными в ближайшие годы станут: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компетентностного подхода к обучению как основы стандартов второго поколения на разных ступенях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ведение в начальной школе федерального государственного образовательного стандарта нового поко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объективной системы оценки учебных и внеучебных достижений учащихся на муниципальном уровне и на уровне общеобразов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образования через использование различных механизмов привлечения широких слоев общественности при проведении внутреннего и внешнего аудита деятельности образовательных учрежд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дальнейшее развитие и совершенствование муниципальной системы по выявлению и поддержке </w:t>
      </w:r>
      <w:r>
        <w:rPr>
          <w:sz w:val="28"/>
          <w:szCs w:val="28"/>
        </w:rPr>
        <w:t>интеллектуально одаренных и высокомотивированны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условием достижения качественного образования и оптимальных конечных резуль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й деятельности является повышение профессиональной компетентности педагогических и руководящих работ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более 80% педагогов города имеют различные категории; отмечается положительная динамика омоложения кадрового соста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 же время, в условиях создания единого информационного пространства посредством внедрения на всех уровнях автоматизированной системы управления административно-хозяйственной и ресурсно-обеспечивающей деятельностью на основе комплекса программ «1С: ХроноГраф», необходимо повышение квалификации административно-управленческого аппарата в области информационно-коммуникационных 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бота в новых условиях требует от руководителей и педагогов необходимых теоретических знаний и практических умений в вопросах оценки и управления качеством образования, введения принципов подушевого финансирования и новой системы оплаты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этим, приоритетной задачей кадровой политики станет повышение уровня профессиональной компетентности руководящих кадров в вопросах экономической деятельности и управления качеством образов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обеспечения условий безопасного функционирования  учреждений образования, сохранения и укрепления здоровья участников образовательного процесса необходимо продолжить работу по совершенствованию </w:t>
      </w:r>
      <w:r>
        <w:rPr>
          <w:sz w:val="28"/>
          <w:szCs w:val="28"/>
        </w:rPr>
        <w:t xml:space="preserve">организации питания школьников, </w:t>
      </w:r>
      <w:r>
        <w:rPr>
          <w:bCs/>
          <w:sz w:val="28"/>
          <w:szCs w:val="28"/>
        </w:rPr>
        <w:t xml:space="preserve">обновлению материально-технической базы образовательных учреждений, проведению плановых капитальных и текущих ремонтных работ </w:t>
      </w:r>
      <w:r>
        <w:rPr>
          <w:sz w:val="28"/>
          <w:szCs w:val="28"/>
        </w:rPr>
        <w:t>во всех учреждениях образования гор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анализ результатов деятельности муниципальных образовательных учреждений позволяет сделать вывод, что система образования города продолжает развиваться стабильно, комплексно в рамках Концепции модернизации образования с учетом федеральных и региональных целевых программ. Ее развитию способствовала реализация приоритетного национального проекта «Образование», регионального комплексного проекта модернизации образования, направленных на активизацию инновационной деятельности образовательных учреждений, формирование эффективных финансово-экономических механизмов, внедрение новых подходов к управлению образованием, достижение результативности и качества образовательных услуг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эффективности управления в сфере образования обеспечивается все больше за счет внедрения новых методов управления, развития институтов общественного участия в образовательной деятельности, повышения открытости и инвестиционной привлекательности сферы образования, общественной оценки качества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в ходе анализа проблемы свидетельствуют о потребности усовершенствования системы управления через разработку механизмов, ориентированных на развитие рыночных отношений, на обеспечение эффективности расходования бюджетных средств и достижение качественных общественно значимых резуль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ход на современные механизмы управления бюджетными учреждениями связан с освоением нового метода бюджетного планирования, который будет обеспечивать прямую взаимосвязь между распределением бюджетных ресурсов и общественной значимостью ожидаемых конечных результатов их исполь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ограмма разработана с целью координации деятельности комитета по образованию, структурных подразделений, образовательных учреждений по </w:t>
      </w:r>
      <w:r>
        <w:rPr>
          <w:color w:val="000000"/>
          <w:sz w:val="28"/>
          <w:szCs w:val="28"/>
        </w:rPr>
        <w:t>созданию условии и инновационных механизмов развития муниципальной системы образования, способной в полной мере удовлетворять образовательные запросы личности и социума, обеспечивать доступность качествен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году необходимо решить следующие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овершенствовать содержание, технологии, формы и методы на всех уровнях образо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беспечить качество и доступность образовательных услуг для разных категорий воспитанников и обучающихс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сить эффективность деятельности системы образования;</w:t>
      </w:r>
    </w:p>
    <w:p>
      <w:pPr>
        <w:pStyle w:val="Normal"/>
        <w:rPr/>
      </w:pPr>
      <w:r>
        <w:rPr>
          <w:sz w:val="28"/>
        </w:rPr>
        <w:t xml:space="preserve">- совершенствовать </w:t>
      </w:r>
      <w:r>
        <w:rPr>
          <w:color w:val="000000"/>
          <w:sz w:val="28"/>
          <w:szCs w:val="28"/>
        </w:rPr>
        <w:t>финансово-экономические механизмы и внедрить новые организационно-правовые формы образовательных учреждений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ализация мероприятий программы будет способствовать достижению </w:t>
      </w:r>
      <w:r>
        <w:rPr>
          <w:rFonts w:cs="Times New Roman" w:ascii="Times New Roman" w:hAnsi="Times New Roman"/>
          <w:b w:val="false"/>
          <w:sz w:val="28"/>
          <w:szCs w:val="28"/>
        </w:rPr>
        <w:t>стратегической цели - развитию человеческого капитала, обеспечению экономики города трудовыми, кадровыми и интеллектуальным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а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а также выполнению основных целей, задач и показателей, обозначенных в докладе о результатах и основных направлениях деятельности комитета по образованию: </w:t>
      </w:r>
    </w:p>
    <w:p>
      <w:pPr>
        <w:pStyle w:val="Normal"/>
        <w:numPr>
          <w:ilvl w:val="0"/>
          <w:numId w:val="6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образовательных услуг для различных категорий воспитанников и обучающихся.</w:t>
      </w:r>
    </w:p>
    <w:p>
      <w:pPr>
        <w:pStyle w:val="Normal"/>
        <w:numPr>
          <w:ilvl w:val="0"/>
          <w:numId w:val="6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удовлетворения духовных потребностей детей и молодежи и их развитие.</w:t>
      </w:r>
    </w:p>
    <w:p>
      <w:pPr>
        <w:pStyle w:val="Normal"/>
        <w:numPr>
          <w:ilvl w:val="0"/>
          <w:numId w:val="6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здорового образа жизни населения города, развития и самореализации детей и молодеж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ким образом, реализация комплекса мероприятий программы, направленных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здание условий и инновационных механизмов развития муниципальной системы образования, способной в полной мере удовлетворять образовательные запросы личности и социума, обеспечивать доступность качественного образования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зволит осуществить исполнение целей и задач, определенных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ладе о результатах и основных направлениях деятельности комитета по образованию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олее, чем на 6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териями оценки качества выполнения мероприятий программы стану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ы, подведомственных комитету по образованию учрежд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ующие справки, приказы комитета по образованию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ы выполненных рабо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ы ввода зданий (объекты строительства) в эксплуат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программных мероприятий совместно со структурными подразделениями администрации, являющимися исполнителями мероприятий программы осуществляются действия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митет по образова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формированию адресной инвестиционной программы по отрасли «Образовани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в качестве заказчика по объектам строительства и реконструкции образователь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финансово-экономическое обоснование, необходимости строительства и реконструкции объектов, включенных в Адресную инвестиционную програм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экспертизы и подготовку заключений для согласования проектно-смет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выполнением строитель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запрашивает информацию о выполнении мероприятий по строительству, о фактически произведенных перечислениях текущего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тет архитектуры и строитель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подготовке предложений по формированию Адресной инвестиционной программы по отрасли «Образовани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предоставляет отчет о выполнении мероприятий по строительству; информирует о фактически произведенных перечислениях текущего финансирования.</w:t>
      </w:r>
    </w:p>
    <w:p>
      <w:pPr>
        <w:sectPr>
          <w:headerReference w:type="default" r:id="rId4"/>
          <w:type w:val="nextPage"/>
          <w:pgSz w:w="11906" w:h="16838"/>
          <w:pgMar w:left="1077" w:right="107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57:00Z</dcterms:created>
  <dc:creator>User</dc:creator>
  <dc:description/>
  <cp:keywords/>
  <dc:language>en-US</dc:language>
  <cp:lastModifiedBy>Вирченко</cp:lastModifiedBy>
  <cp:lastPrinted>2010-10-26T09:32:00Z</cp:lastPrinted>
  <dcterms:modified xsi:type="dcterms:W3CDTF">2010-10-27T09:53:00Z</dcterms:modified>
  <cp:revision>106</cp:revision>
  <dc:subject/>
  <dc:title/>
</cp:coreProperties>
</file>